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559"/>
        <w:gridCol w:w="1559"/>
        <w:gridCol w:w="1559"/>
        <w:gridCol w:w="1560"/>
        <w:gridCol w:w="1560"/>
      </w:tblGrid>
      <w:tr>
        <w:trPr>
          <w:trHeight w:val="3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b/>
                <w:b/>
                <w:szCs w:val="21"/>
              </w:rPr>
            </w:pPr>
            <w:bookmarkStart w:id="0" w:name="PO_table"/>
            <w:bookmarkEnd w:id="0"/>
            <w:r>
              <w:rPr>
                <w:b/>
                <w:szCs w:val="21"/>
              </w:rPr>
              <w:t>员工编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员工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属部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发工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扣除金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发工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放时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  <w:bookmarkStart w:id="1" w:name="PO_ID"/>
            <w:bookmarkStart w:id="2" w:name="PO_ID"/>
            <w:bookmarkEnd w:id="2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3" w:name="PO_UserName"/>
            <w:bookmarkStart w:id="4" w:name="PO_UserName"/>
            <w:bookmarkEnd w:id="4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5" w:name="PO_DeptName"/>
            <w:bookmarkStart w:id="6" w:name="PO_DeptName"/>
            <w:bookmarkEnd w:id="6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7" w:name="PO_SalTotal"/>
            <w:bookmarkStart w:id="8" w:name="PO_SalTotal"/>
            <w:bookmarkEnd w:id="8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9" w:name="PO_SalDeduct"/>
            <w:bookmarkStart w:id="10" w:name="PO_SalDeduct"/>
            <w:bookmarkEnd w:id="1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11" w:name="PO_SalCount"/>
            <w:bookmarkStart w:id="12" w:name="PO_SalCount"/>
            <w:bookmarkEnd w:id="12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13" w:name="PO_DataTime"/>
            <w:bookmarkStart w:id="14" w:name="PO_DataTime"/>
            <w:bookmarkEnd w:id="14"/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0" w:hanging="0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dhead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7:00:00Z</dcterms:created>
  <dc:creator>abc</dc:creator>
  <dc:description/>
  <cp:keywords/>
  <dc:language>en-US</dc:language>
  <cp:lastModifiedBy>somebody</cp:lastModifiedBy>
  <dcterms:modified xsi:type="dcterms:W3CDTF">2013-01-21T09:22:00Z</dcterms:modified>
  <cp:revision>61</cp:revision>
  <dc:subject/>
  <dc:title/>
</cp:coreProperties>
</file>